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4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7,013,800 (յոթ միլիոն տասներեք հազար ութ հարյուր) ՀՀ դրամ, ներառյալ ԱԱՀ-ն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09"/>
        <w:gridCol w:w="745"/>
        <w:gridCol w:w="872"/>
        <w:gridCol w:w="1552"/>
        <w:gridCol w:w="1741"/>
        <w:gridCol w:w="1263"/>
        <w:gridCol w:w="1228"/>
        <w:gridCol w:w="1937"/>
      </w:tblGrid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Հիդրօքսիէթիլօսլա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5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18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559,000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Նադրոպարին կալցիում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2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227.4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6,454,800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,013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1"/>
        <w:gridCol w:w="1335"/>
        <w:gridCol w:w="1318"/>
        <w:gridCol w:w="1022"/>
        <w:gridCol w:w="1023"/>
        <w:gridCol w:w="1053"/>
        <w:gridCol w:w="1052"/>
        <w:gridCol w:w="1053"/>
        <w:gridCol w:w="1052"/>
        <w:gridCol w:w="1053"/>
        <w:gridCol w:w="1112"/>
      </w:tblGrid>
      <w:tr>
        <w:trPr>
          <w:trHeight w:val="27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դեղորայք 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օքսիէթիլօս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hydroxyethyl starch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76/6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 xml:space="preserve">559,00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59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59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59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Նադրոպարին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կալցիումակա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ղ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- B01AB06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դրոպար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ց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nadroparin calcium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223/5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 xml:space="preserve">6,454,80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7,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27,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454,800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13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227,4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227,4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454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454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6,454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13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13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7,013,8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cs="Arial" w:ascii="GHEA Grapalat" w:hAnsi="GHEA Grapalat"/>
          <w:sz w:val="8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4:00Z</cp:lastPrinted>
  <dcterms:modified xsi:type="dcterms:W3CDTF">2020-05-26T20:14:00Z</dcterms:modified>
  <cp:revision>94</cp:revision>
  <dc:subject/>
  <dc:title>                                        Ð²Úî²ð²ðàôÂÚàôÜ ´²ò  ÀÜÂ²ò²Î²ðàì  ÜàôØ   Î²î²ðºÈàô  Ø²êÆÜ</dc:title>
</cp:coreProperties>
</file>